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142" w:hanging="0"/>
        <w:jc w:val="center"/>
        <w:rPr/>
      </w:pPr>
      <w:r>
        <w:rPr>
          <w:rFonts w:eastAsia="Calibri" w:cs="Calibri" w:ascii="Calibri" w:hAnsi="Calibri"/>
          <w:b/>
          <w:sz w:val="56"/>
          <w:szCs w:val="56"/>
          <w:lang w:eastAsia="en-US"/>
        </w:rPr>
        <w:t>Save our Ecosystems!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858895" cy="786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You are an environmentalist interested in preserving Ontario’s beautiful biospheres for generations to come. Your job is to pick a biosphere you are most interested in and determine the threats to its ecosystems. You will then present your case to the Environmentalists of Ontario and come up with a campaign that will get people involved in protecting the biospher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Task 1: Research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lang w:eastAsia="en-US"/>
        </w:rPr>
        <w:t>Step One:</w:t>
      </w:r>
      <w:r>
        <w:rPr>
          <w:rFonts w:eastAsia="Calibri" w:cs="Calibri" w:ascii="Calibri" w:hAnsi="Calibri"/>
          <w:lang w:eastAsia="en-US"/>
        </w:rPr>
        <w:t xml:space="preserve"> Pick one of Ontario’s important biospheres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ootes Paradise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ak Ridges Morai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uge Park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ruce Trail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int Pelee National Park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. Lawrence Islands National Park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ake Ontario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ake Simcoe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lgonquin Park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ther (You can choose your own as long as you confirm with the teacher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tep Two:</w:t>
      </w:r>
      <w:r>
        <w:rPr>
          <w:rFonts w:eastAsia="Calibri" w:cs="Calibri" w:ascii="Calibri" w:hAnsi="Calibri"/>
          <w:lang w:eastAsia="en-US"/>
        </w:rPr>
        <w:t xml:space="preserve"> After choosing and doing preliminary research of your biosphere, pick a threat to this biosphere’s ecosystem that you will focus on in your campaign. Ex. Invasive species, pollution, housing development etc. Your proposal for your project will be due </w:t>
      </w:r>
      <w:r>
        <w:rPr>
          <w:rFonts w:eastAsia="Calibri" w:cs="Calibri" w:ascii="Calibri" w:hAnsi="Calibri"/>
          <w:b/>
          <w:lang w:eastAsia="en-US"/>
        </w:rPr>
        <w:t>November 15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tep 3:</w:t>
      </w:r>
      <w:r>
        <w:rPr>
          <w:rFonts w:eastAsia="Calibri" w:cs="Calibri" w:ascii="Calibri" w:hAnsi="Calibri"/>
          <w:lang w:eastAsia="en-US"/>
        </w:rPr>
        <w:t xml:space="preserve"> A rough copy of your research will be due </w:t>
      </w:r>
      <w:r>
        <w:rPr>
          <w:rFonts w:eastAsia="Calibri" w:cs="Calibri" w:ascii="Calibri" w:hAnsi="Calibri"/>
          <w:b/>
          <w:lang w:eastAsia="en-US"/>
        </w:rPr>
        <w:t>November 20</w:t>
      </w:r>
      <w:r>
        <w:rPr>
          <w:rFonts w:eastAsia="Calibri" w:cs="Calibri" w:ascii="Calibri" w:hAnsi="Calibri"/>
          <w:lang w:eastAsia="en-US"/>
        </w:rPr>
        <w:t xml:space="preserve">. Be ready for self and peer feedback. Students will meet with the teacher for a teacher-student conference.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lang w:eastAsia="en-US"/>
        </w:rPr>
        <w:t>Step 4:</w:t>
      </w:r>
      <w:r>
        <w:rPr>
          <w:rFonts w:eastAsia="Calibri" w:cs="Calibri" w:ascii="Calibri" w:hAnsi="Calibri"/>
          <w:lang w:eastAsia="en-US"/>
        </w:rPr>
        <w:t xml:space="preserve"> A 3-6 page research paper will be due</w:t>
      </w:r>
      <w:r>
        <w:rPr>
          <w:rFonts w:eastAsia="Calibri" w:cs="Calibri" w:ascii="Calibri" w:hAnsi="Calibri"/>
          <w:b/>
          <w:lang w:eastAsia="en-US"/>
        </w:rPr>
        <w:t xml:space="preserve"> November 27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>Success Criteri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Has an in-depth description of the ecosystem. Includes a list of its abiotic and biotic elements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alk about the cycling of events between producers, consumers and decomposers, and the interactions between them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Explain how your threat is affecting your ecosystem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ust use scientific terminology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rgue why protecting this biosphere is important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ropose a way(s) to reduce the threat’s negative impact on your ecosystem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ouble-spaced, Times new roman- font size 12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cludes a bibliography with min. 3 sources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Task 2: Create a campaign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w that you have all the research, your job is to convince the Environmentalists of Ontario that people can make a difference. Think of ways humans can help sustain the biodiversity of your chosen biosphere and create a campaign to advertise your cause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Step 1:  You will present your campaign idea to your peers who will be peer-assessing the creativity/effectiveness of your campaign plans. </w:t>
      </w:r>
      <w:r>
        <w:rPr>
          <w:rFonts w:eastAsia="Calibri" w:cs="Calibri" w:ascii="Calibri" w:hAnsi="Calibri"/>
          <w:b/>
          <w:lang w:eastAsia="en-US"/>
        </w:rPr>
        <w:t>Due November 26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ep 2: </w:t>
      </w:r>
      <w:r>
        <w:rPr>
          <w:rFonts w:eastAsia="Calibri" w:cs="Calibri" w:ascii="Calibri" w:hAnsi="Calibri"/>
          <w:lang w:eastAsia="en-US"/>
        </w:rPr>
        <w:t xml:space="preserve">You will present your campaign proposal to the Environmentalists of Ontario (your classmates) during a Gallery Walk. You will then hand in your work to the teacher. </w:t>
      </w:r>
      <w:r>
        <w:rPr>
          <w:rFonts w:eastAsia="Calibri" w:cs="Calibri" w:ascii="Calibri" w:hAnsi="Calibri"/>
          <w:b/>
          <w:lang w:eastAsia="en-US"/>
        </w:rPr>
        <w:t>Due December 3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>Success Criteria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reative – should attract an audience (Can be done in a variety of different formats- website, glog, brochure, poster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clude a write up of how you will distribute or advertise your campaign and who it’s geared for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Blue Highway Linocut;Times New Roman" w:hAnsi="Blue Highway Linocut;Times New Roman" w:eastAsia="Calibri" w:cs="Blue Highway Linocut;Times New Roman"/>
          <w:b/>
          <w:b/>
          <w:sz w:val="32"/>
          <w:szCs w:val="32"/>
          <w:lang w:eastAsia="en-US"/>
        </w:rPr>
      </w:pPr>
      <w:r>
        <w:rPr>
          <w:rFonts w:eastAsia="Calibri" w:cs="Blue Highway Linocut;Times New Roman" w:ascii="Blue Highway Linocut;Times New Roman" w:hAnsi="Blue Highway Linocut;Times New Roman"/>
          <w:b/>
          <w:sz w:val="32"/>
          <w:szCs w:val="32"/>
          <w:lang w:eastAsia="en-US"/>
        </w:rPr>
        <w:t>Students will be assessed on the following:</w:t>
      </w:r>
    </w:p>
    <w:p>
      <w:pPr>
        <w:pStyle w:val="Normal"/>
        <w:spacing w:lineRule="auto" w:line="276" w:before="0" w:after="200"/>
        <w:jc w:val="center"/>
        <w:rPr>
          <w:rFonts w:ascii="Blue Highway Linocut;Times New Roman" w:hAnsi="Blue Highway Linocut;Times New Roman" w:eastAsia="Calibri" w:cs="Blue Highway Linocut;Times New Roman"/>
          <w:b/>
          <w:b/>
          <w:sz w:val="32"/>
          <w:szCs w:val="32"/>
          <w:lang w:eastAsia="en-US"/>
        </w:rPr>
      </w:pPr>
      <w:r>
        <w:rPr>
          <w:rFonts w:eastAsia="Calibri" w:cs="Blue Highway Linocut;Times New Roman" w:ascii="Blue Highway Linocut;Times New Roman" w:hAnsi="Blue Highway Linocut;Times New Roman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ask 1 Proposal (10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raft of Task 1 (20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ask 1 Final Copy (30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2750</wp:posOffset>
                </wp:positionH>
                <wp:positionV relativeFrom="paragraph">
                  <wp:posOffset>55245</wp:posOffset>
                </wp:positionV>
                <wp:extent cx="1323975" cy="777875"/>
                <wp:effectExtent l="13970" t="13335" r="12700" b="12700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77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332.5pt;margin-top:4.35pt;width:104.2pt;height:61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elf-assessment (5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er-assessments (5 marks</w:t>
      </w:r>
      <w:r>
        <w:rPr>
          <w:rFonts w:eastAsia="Calibri" w:cs="Calibri" w:ascii="Calibri" w:hAnsi="Calibri"/>
          <w:lang w:eastAsia="en-US"/>
        </w:rPr>
        <w:t xml:space="preserve">)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ampaign (30 marks)                                                                     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/100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Environmentalist:_____________________________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Calibri" w:hAnsi="Calibri" w:eastAsia="Calibri" w:cs="Calibri"/>
          <w:b/>
          <w:b/>
          <w:sz w:val="32"/>
          <w:szCs w:val="32"/>
          <w:u w:val="single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  <w:t>Save Our Ecosystem Proposal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30755" cy="4521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Task 1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Question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me the biosphere you are researching and the threat you will be focusing on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hy did you choose to investigate this?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Give a few examples of interactions between producers, consumers and decomposers found in your ecosystem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List at least 2 sources that were used: (List the websites, books or textbooks that you are getting your information from)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1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2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Teacher approval and feedback notes (To be completed by the teacher):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 Name: ___________________________________Date: 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Group Member being assessed: _________________________________________________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(Note: Please complete one for each member of your group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 w:before="0" w:after="200"/>
        <w:ind w:left="720" w:hanging="0"/>
        <w:contextualSpacing/>
        <w:jc w:val="center"/>
        <w:rPr>
          <w:rFonts w:ascii="Souvenir Mono ITCTT;Courier New" w:hAnsi="Souvenir Mono ITCTT;Courier New" w:eastAsia="Calibri" w:cs="Souvenir Mono ITCTT;Courier New"/>
          <w:b/>
          <w:b/>
          <w:sz w:val="32"/>
          <w:szCs w:val="32"/>
          <w:u w:val="single"/>
          <w:lang w:eastAsia="en-US"/>
        </w:rPr>
      </w:pPr>
      <w:r>
        <w:rPr>
          <w:rFonts w:eastAsia="Calibri" w:cs="Souvenir Mono ITCTT;Courier New" w:ascii="Souvenir Mono ITCTT;Courier New" w:hAnsi="Souvenir Mono ITCTT;Courier New"/>
          <w:b/>
          <w:sz w:val="32"/>
          <w:szCs w:val="32"/>
          <w:u w:val="single"/>
          <w:lang w:eastAsia="en-US"/>
        </w:rPr>
        <w:t>Save Our Ecosystem Campaign Idea Peer- Assessment</w:t>
      </w:r>
    </w:p>
    <w:p>
      <w:pPr>
        <w:pStyle w:val="Normal"/>
        <w:autoSpaceDE w:val="false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30755" cy="45212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ased on the analogy, please write 2 stars and a wish for your classmat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</wp:posOffset>
            </wp:positionH>
            <wp:positionV relativeFrom="paragraph">
              <wp:posOffset>-57150</wp:posOffset>
            </wp:positionV>
            <wp:extent cx="762000" cy="76200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490</wp:posOffset>
            </wp:positionH>
            <wp:positionV relativeFrom="paragraph">
              <wp:posOffset>-57150</wp:posOffset>
            </wp:positionV>
            <wp:extent cx="762000" cy="762000"/>
            <wp:effectExtent l="0" t="0" r="0" b="0"/>
            <wp:wrapSquare wrapText="bothSides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134620</wp:posOffset>
            </wp:positionV>
            <wp:extent cx="762000" cy="1009650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Overall:              /5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lang w:eastAsia="en-US"/>
        </w:rPr>
        <w:t xml:space="preserve">Name:  ______________________________   </w:t>
        <w:tab/>
        <w:tab/>
        <w:tab/>
        <w:tab/>
        <w:t>Date: ______________________</w:t>
      </w:r>
    </w:p>
    <w:p>
      <w:pPr>
        <w:pStyle w:val="Normal"/>
        <w:spacing w:lineRule="auto" w:line="276" w:before="0" w:after="200"/>
        <w:jc w:val="center"/>
        <w:rPr>
          <w:rFonts w:ascii="Souvenir Mono ITCTT;Courier New" w:hAnsi="Souvenir Mono ITCTT;Courier New" w:eastAsia="Calibri" w:cs="Souvenir Mono ITCTT;Courier New"/>
          <w:b/>
          <w:b/>
          <w:sz w:val="36"/>
          <w:szCs w:val="36"/>
          <w:u w:val="single"/>
          <w:lang w:eastAsia="en-US"/>
        </w:rPr>
      </w:pPr>
      <w:r>
        <w:rPr>
          <w:rFonts w:eastAsia="Calibri" w:cs="Souvenir Mono ITCTT;Courier New" w:ascii="Souvenir Mono ITCTT;Courier New" w:hAnsi="Souvenir Mono ITCTT;Courier New"/>
          <w:b/>
          <w:sz w:val="36"/>
          <w:szCs w:val="36"/>
          <w:u w:val="single"/>
          <w:lang w:eastAsia="en-US"/>
        </w:rPr>
        <w:t>Self- Assessment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74265" cy="47815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Looking at the rubric and success criteria provided, you will write an explanation stating the level you think your project deserves with reasons to back it up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 have an in-depth description of the ecosystem. Includes a list of its abiotic and biotic elements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 have talked about the cycling of events between producers, consumers and decomposers, and the interactions between them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 have explained how my chosen threat is affecting the biosphere I chos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 have used scientific terminolog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 have argued why protecting this biosphere is importan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I have proposed a way(s) to reduce the threat’s negative impact on my ecosystem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41"/>
        <w:gridCol w:w="2141"/>
        <w:gridCol w:w="2157"/>
        <w:gridCol w:w="2331"/>
      </w:tblGrid>
      <w:tr>
        <w:trPr>
          <w:trHeight w:val="13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i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of Cont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; ideas; opinions; relationships among facts, ideas, themes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limited understanding of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 ecosystem (e.g., a log, a pond, a forest) as a system of interactions between living organisms and their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oles and interactions of producers, consumers, and decomposers within an ecosystem</w:t>
            </w:r>
          </w:p>
          <w:p>
            <w:pPr>
              <w:pStyle w:val="Normal"/>
              <w:numPr>
                <w:ilvl w:val="0"/>
                <w:numId w:val="4"/>
              </w:numPr>
              <w:ind w:left="33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iotic and abiotic elements in an ecosystem, and can describe the interactions between the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some understanding of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 ecosystem (e.g., a log, a pond, a forest) as a system of interactions between living organisms and their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oles and interactions of producers, consumers, and decomposers within an ecosystem</w:t>
            </w:r>
          </w:p>
          <w:p>
            <w:pPr>
              <w:pStyle w:val="Normal"/>
              <w:numPr>
                <w:ilvl w:val="0"/>
                <w:numId w:val="4"/>
              </w:numPr>
              <w:ind w:left="31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iotic and abiotic elements in an ecosystem, and can describe the interactions between the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understanding of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 ecosystem (e.g., a log, a pond, a forest) as a system of interactions between living organisms and their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oles and interactions of producers, consumers, and decomposers within an ecosystem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iotic and abiotic elements in an ecosystem, and can describe the interactions between th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Shows thorough understanding of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 ecosystem (e.g., a log, a pond, a forest) as a system of interactions between living organisms and their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oles and interactions of producers, consumers, and decomposers within an ecosyst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iotic and abiotic elements in an ecosystem, and can describe the interactions between them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planning skil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e.g., generating ideas, gathering information, focusing research, organizing information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emonstrated a limited effective planning/ processing skills and strategies by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limited scientific inquiry/research skills to investigate occurren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emonstrated some effective planning/ processing skills and strategies by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some scientific inquiry/research skills to investigate occurrenc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strated effective planning/ processing skills and strategies by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scientific inquiry/research skills to investigate occurrenc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onstrated highly effective planning/ processing skills and strategies by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a high level of scientific inquiry/research skills to investigate occurrences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and organization of ideas and inform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e.g., clear expression, logical organization is oral, visual and written forms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Limited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Limited  science and technology vocabulary 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a limited variety of forms (e.g., oral, written, graphic, multimedia) to communicate with different audiences and for a variety of purpose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33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Somewhat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Some science and technology vocabulary 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some variety of forms (e.g., oral, written, graphic, multimedia) to communicate with different audiences and for a variety of purpose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ind w:left="3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Appropriate science and technology vocabulary 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a variety of forms (e.g., oral, written, graphic, multimedia) to communicate with different audiences and for a variety of purpose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35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ighly effective expression and organization of ideas/ information by using: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/>
            </w:pPr>
            <w:r>
              <w:rPr>
                <w:sz w:val="19"/>
                <w:szCs w:val="19"/>
              </w:rPr>
              <w:t xml:space="preserve">Highly appropriate science and technology vocabulary 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sing a large variety of forms (e.g., oral, written, graphic, multimedia) to communicate with different audiences and for a variety of purpose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35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knowledge and skil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, strategies, processes) in familiar context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Shows limited application of knowledge and skills by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27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oorly assessing the impact of selected technologie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5" w:leader="none"/>
              </w:tabs>
              <w:ind w:left="335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scribing limited ways in which human activities and technologies alter balances and interactions in the environ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Shows some application of knowledge and skills by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27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omewhat assessing the impact of selected technologies on the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1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scribing some ways in which human activities and technologies alter balances and interactions in the environm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s application of knowledge and skills by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27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ssessing the impact of selected technologies on the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27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scribing ways in which human activities and technologies alter balances and interactions in the environmen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s outstanding application of knowledge and skills by: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27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refully assessing the impact of selected technologies on the environment</w:t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18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scribing numerous ways in which human activities and technologies alter balances and interactions in the environ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xpectations to be address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1.1 assess the impact of selected technologies on the environment- A</w:t>
      </w:r>
    </w:p>
    <w:p>
      <w:pPr>
        <w:pStyle w:val="HTMLPreformatted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2.3 use scientific inquiry/research skills (see page 15) to investigate occurrences (e.g., a forest fire, a drought, an infestation of invasive species such as zebra mussels in a local lake or purple loosestrife in a wetland habitat) that affect the balance within a local ecosystem - 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2.4 use appropriate science and technology vocabulary, including sustainability, biotic, ecosystem, community, population, and producer, in oral and written communication- C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2.5 use a variety of forms (e.g., oral, written, graphic, multimedia) to communicate with different audiences and for a variety of purposes (e.g., design a multimedia presentation explaining the interrelationships between biotic and abiotic components in a specific ecosystem) - C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1 demonstrate an understanding of an ecosystem (e.g., a log, a pond, a forest) as a system of interactions between living organisms and their environment - K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2 identify biotic and abiotic elements in an ecosystem, and describe the interactions between them (e.g., between hours of sunlight and the growth of plants in a pond; between a termite colony and a decaying log; between the soil, plants, and animals in a forest) - K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3 describe the roles and interactions of producers, consumers, and decomposers within an ecosystem- K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4 describe the transfer of energy in a food chain and explain the effects of the elimination of any part of the chain - A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8 describe ways in which human activities and technologies alter balances and interactions in the environment- A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3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lue Highway Linocut">
    <w:altName w:val="Times New Roman"/>
    <w:charset w:val="00"/>
    <w:family w:val="auto"/>
    <w:pitch w:val="variable"/>
  </w:font>
  <w:font w:name="Souvenir Mono ITCT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22:00Z</dcterms:created>
  <dc:creator>YRDSB</dc:creator>
  <dc:description/>
  <cp:keywords/>
  <dc:language>en-US</dc:language>
  <cp:lastModifiedBy>Rachel</cp:lastModifiedBy>
  <cp:lastPrinted>2012-11-11T12:15:00Z</cp:lastPrinted>
  <dcterms:modified xsi:type="dcterms:W3CDTF">2012-11-20T15:29:00Z</dcterms:modified>
  <cp:revision>34</cp:revision>
  <dc:subject/>
  <dc:title>Categories</dc:title>
</cp:coreProperties>
</file>